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рок: География. Тема: Материки и части света. 7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:  География. Тема урока:  Материки и части света.  7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дактическая цель: Создать условия для восприятия, осмысления новой информации и способов деятельностис использованием специализированных Э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электронных образовательных ресурсов), воспроизведение которых дидактически наиболее обосновано на интерактивной дос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учающие цели:</w:t>
      </w:r>
    </w:p>
    <w:p>
      <w:pPr>
        <w:pStyle w:val="Normal"/>
        <w:rPr/>
      </w:pPr>
      <w:r>
        <w:rPr/>
        <w:t>сформировать знания о целостности и дифференциации суши.</w:t>
      </w:r>
    </w:p>
    <w:p>
      <w:pPr>
        <w:pStyle w:val="Normal"/>
        <w:rPr/>
      </w:pPr>
      <w:r>
        <w:rPr/>
        <w:t>создать образные представления о крупных частях земной поверх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-материках,  частях с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вающие цели:</w:t>
      </w:r>
    </w:p>
    <w:p>
      <w:pPr>
        <w:pStyle w:val="Normal"/>
        <w:rPr/>
      </w:pPr>
      <w:r>
        <w:rPr/>
        <w:t>продолжить развитие картографической грамотности.</w:t>
      </w:r>
    </w:p>
    <w:p>
      <w:pPr>
        <w:pStyle w:val="Normal"/>
        <w:rPr/>
      </w:pPr>
      <w:r>
        <w:rPr/>
        <w:t>развивать навыки работы с интерактивной дос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ная  цель: повышение учебной мотивации путем использования на уроке интерактивной доскиSmartBoard  с программным обеспечением Note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урока: Комбинированный (изучение нового материала, практикум, систематизация знаний и умен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 обучения: частично-поисковый, объяснительно- иллюстративный, продуктивный, эвристический, развивающ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 познания: картографический, сравнительный, историче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ства обучения:   физическая карта мира, глобус, интерактивная доскаSmartBoard  с программным обеспечением Note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Содержание учебного материала.</w:t>
      </w:r>
    </w:p>
    <w:p>
      <w:pPr>
        <w:pStyle w:val="Normal"/>
        <w:rPr/>
      </w:pPr>
      <w:r>
        <w:rPr/>
        <w:t>Технологическая карта.</w:t>
      </w:r>
    </w:p>
    <w:p>
      <w:pPr>
        <w:pStyle w:val="Normal"/>
        <w:rPr/>
      </w:pPr>
      <w:r>
        <w:rPr/>
        <w:t>Этапы урока</w:t>
        <w:tab/>
      </w:r>
    </w:p>
    <w:p>
      <w:pPr>
        <w:pStyle w:val="Normal"/>
        <w:rPr/>
      </w:pPr>
      <w:r>
        <w:rPr/>
        <w:t>Деятельность учителя</w:t>
        <w:tab/>
      </w:r>
    </w:p>
    <w:p>
      <w:pPr>
        <w:pStyle w:val="Normal"/>
        <w:rPr/>
      </w:pPr>
      <w:r>
        <w:rPr/>
        <w:t>Деятельность уче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рганизационный</w:t>
        <w:tab/>
      </w:r>
    </w:p>
    <w:p>
      <w:pPr>
        <w:pStyle w:val="Normal"/>
        <w:rPr/>
      </w:pPr>
      <w:r>
        <w:rPr/>
        <w:t>Приветствие, проверка готовности рабочих мест.</w:t>
        <w:tab/>
      </w:r>
    </w:p>
    <w:p>
      <w:pPr>
        <w:pStyle w:val="Normal"/>
        <w:rPr/>
      </w:pPr>
      <w:r>
        <w:rPr/>
        <w:t>Проверяют готовность к  предмету, наличие учебников, тетрадей,атласов, контурных ка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Целеполаг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 мотивация</w:t>
        <w:tab/>
      </w:r>
    </w:p>
    <w:p>
      <w:pPr>
        <w:pStyle w:val="Normal"/>
        <w:rPr/>
      </w:pPr>
      <w:r>
        <w:rPr/>
        <w:t>Сегодня на уроке нам с вами нужно будет вспомнить что такое «материки»  и как они называются? В течение урока мы будем  выполнять практическую работу в контурных картах и помогать нам будет И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воспользуемся нашим картографическим интерактивным пособием  и подпишем материки  на доске,и вы вместе с нами подписываете  их в своих контурных кар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Слайд 1) 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К доске вызываются 2 ученика. Отвечают на вопрос: что такое материк?Один из них называет материки,распределяя их  по площади от самого большого к самому  малому, другой -подписывает их на доске ( при этом он выбирает -можно подписать карандашом, или кистью, или печатает на клавиатуре названия матер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(Слайд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Осознание, осмысление материала</w:t>
        <w:tab/>
      </w:r>
    </w:p>
    <w:p>
      <w:pPr>
        <w:pStyle w:val="Normal"/>
        <w:rPr/>
      </w:pPr>
      <w:r>
        <w:rPr/>
        <w:t>Хорошо! Давайте  еще раз смоделируем карту мира, воспользовавшись новыми функциями  И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лайд 3</w:t>
        <w:tab/>
      </w:r>
    </w:p>
    <w:p>
      <w:pPr>
        <w:pStyle w:val="Normal"/>
        <w:rPr/>
      </w:pPr>
      <w:r>
        <w:rPr/>
        <w:t xml:space="preserve">Ученик, используя функции (перевернуть, соединить, переместить) создает карту   ми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лайд 4- от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Актуализация</w:t>
        <w:tab/>
      </w:r>
    </w:p>
    <w:p>
      <w:pPr>
        <w:pStyle w:val="Normal"/>
        <w:rPr/>
      </w:pPr>
      <w:r>
        <w:rPr/>
        <w:t>Всегда ли земная поверхность делилась только на матери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и почему сушу стали делить на части света? Что такое «часть света» ?Почему количество частей света, в отличие от материков,  менялось со времен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лайд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стр.10-11 найдите, пожалуйста, условную границу между Европой и Азией. Нанесите ее на контурную карту, и сверяем ее с ИД.  Условная граница Европа –Азия показывает нам  деление мира не только на материки, но и на части света.  Подпишите на контурной карте части света, которые вы узна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 7</w:t>
        <w:tab/>
      </w:r>
    </w:p>
    <w:p>
      <w:pPr>
        <w:pStyle w:val="Normal"/>
        <w:rPr/>
      </w:pPr>
      <w:r>
        <w:rPr/>
        <w:t>Работа с классом. Отвечают на вопросы устно.Работают с учебн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аботая с учебником,  стр.10-11,  нужно найти условную границу между Европой и Азией, нанести ее на контурную карту.  Один ученик проводит ее наИД, используя умное пер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этом объясняет как она проходит по карт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условная граница проходит по восточному склону Уральских гор, реке Эмбе, северной части Каспийского моря, Кумо-Маныческой впадине севернее Кавказа , по   Азовскому и Черному морям и  проливам между Черным и Средиземным морями. Другой ученик подписывает части света так,  как они  открывались со време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ервичное усвоение материала</w:t>
        <w:tab/>
      </w:r>
    </w:p>
    <w:p>
      <w:pPr>
        <w:pStyle w:val="Normal"/>
        <w:rPr/>
      </w:pPr>
      <w:r>
        <w:rPr/>
        <w:t>Есть разные гипотезы названий «частей света». А когда они стали впервые применяться? Давайте послушаем ваше домашнее задание. Кто и когда дал название частям све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знав, откуда и в честь кого названы «части света», что называли «Старым Светом» и «Новым Светом»- закрепляем материал, находя на  заданном слайде соответствие названий и ответов. </w:t>
        <w:tab/>
      </w:r>
    </w:p>
    <w:p>
      <w:pPr>
        <w:pStyle w:val="Normal"/>
        <w:rPr/>
      </w:pPr>
      <w:r>
        <w:rPr/>
        <w:t>Дети получили опережающее задание: найти объяснение названий -Европа, Азия, Африка,  Америка, Австрал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арктида. Рассказывают историю названия материков и частей с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из учеников работает со слайдом, находит соответствие вопроса и от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Закрепление нового материала</w:t>
        <w:tab/>
      </w:r>
    </w:p>
    <w:p>
      <w:pPr>
        <w:pStyle w:val="Normal"/>
        <w:rPr/>
      </w:pPr>
      <w:r>
        <w:rPr/>
        <w:t>Открываем наши тренажеры и выполняем задания стр. 4  -решаем тесты-1.2.3  и на стр.6 работая с текстом выполняем задание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Работа в па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 выполнив задания в тренажере ,обмениваются тетрадями и осуществляют  проверку ответов друг у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Выполнение заданий на картографическую грамотность.</w:t>
        <w:tab/>
      </w:r>
    </w:p>
    <w:p>
      <w:pPr>
        <w:pStyle w:val="Normal"/>
        <w:rPr/>
      </w:pPr>
      <w:r>
        <w:rPr/>
        <w:t xml:space="preserve">                  </w:t>
      </w:r>
      <w:r>
        <w:rPr/>
        <w:t>Слайд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акие материки лежат в 4 полушария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акие материки лежат в 3 полушария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кие материки лежат в 2 полушариях? (слайды 11-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ы 13-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Какая часть света состоит из 2 материк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акой материк состоит из 2 частей све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то такое «Старый Свет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Что такое «Новый Свет» Смоделируйте это на  ИД.</w:t>
        <w:tab/>
      </w:r>
    </w:p>
    <w:p>
      <w:pPr>
        <w:pStyle w:val="Normal"/>
        <w:rPr/>
      </w:pPr>
      <w:r>
        <w:rPr/>
        <w:t xml:space="preserve">                  </w:t>
      </w:r>
      <w:r>
        <w:rPr/>
        <w:t>Слайд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ве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Афр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Евразия, Южная Америка, Антаркти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еверная Америка, Австрал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лайд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чают на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человека, работая с 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Домашнее задание</w:t>
        <w:tab/>
      </w:r>
    </w:p>
    <w:p>
      <w:pPr>
        <w:pStyle w:val="Normal"/>
        <w:rPr/>
      </w:pPr>
      <w:r>
        <w:rPr/>
        <w:t>Ответить на вопросы  в конце параграфа стр10-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ить задание 2 на стр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по желанию можно сделать презентацию), закончить практическую работу в контурной карте- подписать географические объекты, которые находятся в Европе и Азии :Скандинавский полуостров, п-ов Индостан, Аравийский п-ов, п-ов Индокитай,  моря: Средиземное, Черное, Каспийское, Балтийское.</w:t>
        <w:tab/>
      </w:r>
    </w:p>
    <w:p>
      <w:pPr>
        <w:pStyle w:val="Normal"/>
        <w:rPr/>
      </w:pPr>
      <w:r>
        <w:rPr/>
        <w:t>Учащиеся записывают домашнее з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Рефлексия</w:t>
        <w:tab/>
      </w:r>
    </w:p>
    <w:p>
      <w:pPr>
        <w:pStyle w:val="Normal"/>
        <w:rPr/>
      </w:pPr>
      <w:r>
        <w:rPr/>
        <w:t>Чтобы быстро и бегло проверить все ли  усвоили ребята, беру мячик  и,  кидая его ребенку в руки,  задаю вопросы  по т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к заканчивается активно и весело.</w:t>
        <w:tab/>
      </w:r>
    </w:p>
    <w:p>
      <w:pPr>
        <w:pStyle w:val="Normal"/>
        <w:rPr/>
      </w:pPr>
      <w:r>
        <w:rPr/>
        <w:t>У детей  элементы игры оставляют самые наилучшие впечатления. Даже если ребенок и ошибся, тодругой его поправит. Все очень довольны. И хорошая получается смена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ческое обеспечение урока и методические аспекты, организации урока, включающ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онная образовательная среда прочно вошла в нашу жизнь. Новые современные информационные технологии дают широкие  возможности  учителю создавать разнообразные сценарии уроков, при этом используя разнообразные по форме и содержанию материаллы, и использовать учебное время  более эффективно. Интерактивная доска дает возможность детям развивать свой потенциал, повышается интерес к предмету, а значит и личные успехи  каждого. ИД помогает организовать индивидуальную, групповую работу, дает возможность объяснять новый материал, закрепить пройденный и проверить знания.С помощью фото, видео, графики, анимации, звука интерактивная доска включает в процесс восприятия«многосредовой» информации не одного человека, а весь класс обучающихся, что более удобно и целесообразно для последующего процесса обсуждения и совместной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урока: Комбинированный (изучение нового материала, практикум, систематизация знаний и умен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 обучения: частично-поисковый, объяснительно- иллюстративный, продуктивный, эвристический, развивающ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 познания: картографический, сравнительный, историче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бник  и прилагаемое к нему  электронное приложение,  предназначено для работы как на компьютере, так и на интерактивной доске. Содержит обширную информацию, расширяющую содержательное поле учебника, имеет возможность выхода на ресурсы через электронный разворот и через  каталог, организованный как в соответствии с содержанием, так и с типами ресурсов, позволяет реализовывать интерактивность и вариативность обучения.   </w:t>
      </w:r>
    </w:p>
    <w:p>
      <w:pPr>
        <w:pStyle w:val="Normal"/>
        <w:rPr/>
      </w:pPr>
      <w:r>
        <w:rPr/>
        <w:t>Электронные картографические пособия    «География. Мир», «География. Россия»</w:t>
      </w:r>
    </w:p>
    <w:p>
      <w:pPr>
        <w:pStyle w:val="Normal"/>
        <w:rPr/>
      </w:pPr>
      <w:r>
        <w:rPr/>
        <w:t xml:space="preserve"> </w:t>
      </w:r>
      <w:r>
        <w:rPr/>
        <w:t>Интерактивное картографическое пособие для 6-8 классов</w:t>
      </w:r>
    </w:p>
    <w:p>
      <w:pPr>
        <w:pStyle w:val="Normal"/>
        <w:rPr/>
      </w:pPr>
      <w:r>
        <w:rPr/>
        <w:t>Средства обучения:   физическая карта мира, глобус, интерактивная доска Smart Board  с программным обеспечением Note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и уро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чение урока была возможность вызвать к доске 6 человек, класс работал одновременно  в своих контурных картах, выполняя практическую работу, в процессе работы было дано задание для работы в парах в тетрадях- тренажерах, были прослушаны небольшие сообщения, как  опережающее задание. Задания на интерактивной доске, выполненные детьми, сразу проверялись учителем, так как был подготовлен слайд с ответом. Дети могли видеть сразу свои оши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я в тетради –тренажере. (работа в пара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аем тес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становите соответствие между материками и их географическим полож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Евразия                                                   4. Австрал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Африка                                                   5. Северная Амер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Южная Америка                                     6. Антаркти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северные материки                              б) южные матер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: а) Евразия, Северная Амер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б) Африка ,Южная Америка ,Австралия, Антаркти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асставьте материки в порядке увеличения  их площ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Евразия                                                   4. Австрал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Африка                                                   5. Северная Амер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Южная Америка                                     6. Антаркти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4,6,3,5,2,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 понятие «Новый Свет»  вход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Европа                                                     3. Амер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Африка                                                   4. Антаркти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3,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щиеся ориентированы на овладение предметными знаниями  и  овладение универсальными учебными действиями В течение урока учащиеся выходили к доске неоднократно, и можно было видеть поднятые руки желающих поработать и с инструментами доски. Материал получился красочным, объемным и понятным, и более воспринимаемым ребенком. Контурными картами заниматься детям хочется все мен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читать вопросы в учебниках менее интересно, чем моделировать на доске. Для учителя подготовить интерактивный урок-задача не простая, любой урок занимает очень много времени, но когда видишь, что твой труд интересует детей и помогает им, то хочется это 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литерату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Андреев А.С;  Учебное пособие –СПб; ИД «МиМ»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Бенькович Т.М.; Опорные конспекты в обучении географии 7 класс.М.; «Просвещение» </w:t>
      </w:r>
    </w:p>
    <w:p>
      <w:pPr>
        <w:pStyle w:val="Normal"/>
        <w:rPr/>
      </w:pPr>
      <w:r>
        <w:rPr/>
        <w:t>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Кузнецов А.П, Савельева Л.Е, Дронов В.П.; География  Земля и Лю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класс; М. «Просвещение» 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Умные уроки со Smart; М. POLYMEDIA 201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1:46:00Z</dcterms:created>
  <dc:creator>User</dc:creator>
  <dc:description/>
  <cp:keywords/>
  <dc:language>en-US</dc:language>
  <cp:lastModifiedBy>Пользователь</cp:lastModifiedBy>
  <dcterms:modified xsi:type="dcterms:W3CDTF">2020-10-29T00:05:00Z</dcterms:modified>
  <cp:revision>3</cp:revision>
  <dc:subject/>
  <dc:title>Урок: География</dc:title>
</cp:coreProperties>
</file>